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Unit 5 – Make a Shape, Build a Block</w:t>
      </w:r>
    </w:p>
    <w:p>
      <w:pPr>
        <w:pStyle w:val="Normal"/>
        <w:jc w:val="center"/>
        <w:rPr>
          <w:szCs w:val="22"/>
        </w:rPr>
      </w:pPr>
      <w:r>
        <w:rPr>
          <w:rFonts w:cs="Century Gothic" w:ascii="Century Gothic" w:hAnsi="Century Gothic"/>
          <w:szCs w:val="22"/>
        </w:rPr>
        <w:t>Geometry - 3D Shapes  Part III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0050</wp:posOffset>
                </wp:positionH>
                <wp:positionV relativeFrom="paragraph">
                  <wp:posOffset>82550</wp:posOffset>
                </wp:positionV>
                <wp:extent cx="2752725" cy="5850255"/>
                <wp:effectExtent l="6985" t="6985" r="6350" b="2032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2560" cy="5850360"/>
                        </a:xfrm>
                        <a:custGeom>
                          <a:avLst/>
                          <a:gdLst>
                            <a:gd name="textAreaLeft" fmla="*/ 75960 w 1560600"/>
                            <a:gd name="textAreaRight" fmla="*/ 1484640 w 1560600"/>
                            <a:gd name="textAreaTop" fmla="*/ 75960 h 3316680"/>
                            <a:gd name="textAreaBottom" fmla="*/ 3240720 h 3316680"/>
                          </a:gdLst>
                          <a:ahLst/>
                          <a:rect l="textAreaLeft" t="textAreaTop" r="textAreaRight" b="textAreaBottom"/>
                          <a:pathLst>
                            <a:path w="21600" h="4590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2300"/>
                              </a:lnTo>
                              <a:arcTo wR="3600" hR="3600" stAng="10800000" swAng="-5400000"/>
                              <a:lnTo>
                                <a:pt x="18000" y="4590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dentify and describe shapes (squares, circles, triangles, rectangles, hexagons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K.G.1  Describe objects in the environment using names of shapes, and describe the relative positions of these objects using terms such as 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i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bove, below, beside, in front of, behind,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and 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i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next t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K.G.3  Identify shapes as two-dimensional (lying in a plane, “flat”) or three-dimensional (“solid”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nalyze, compare, create, and compose shap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K.G.4  Analyze and compare two- and three-dimensional shapes in different sizes and orientations, using informal language to describe their similarities, differences, parts (e.g., number of sides and vertices/”corners”) and other attributes (e.g., having sides of equal length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K.G.5  Model shapes in the world by building shapes from components (e.g., sticks and clay balls) and drawing shap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K.G.6  Compose simple shapes to form larger shap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tegrated Standard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K.CC.1, K.CC.4a, K.CC.4b, K.CC.4c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K.CC.5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31.5pt;margin-top:6.5pt;width:216.7pt;height:46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dentify and describe shapes (squares, circles, triangles, rectangles, hexagons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K.G.1  Describe objects in the environment using names of shapes, and describe the relative positions of these objects using terms such as </w:t>
                      </w:r>
                      <w:r>
                        <w:rPr>
                          <w:kern w:val="2"/>
                          <w:sz w:val="20"/>
                          <w:szCs w:val="18"/>
                          <w:i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bove, below, beside, in front of, behind,</w:t>
                      </w: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and </w:t>
                      </w:r>
                      <w:r>
                        <w:rPr>
                          <w:kern w:val="2"/>
                          <w:sz w:val="20"/>
                          <w:szCs w:val="18"/>
                          <w:i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next t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K.G.3  Identify shapes as two-dimensional (lying in a plane, “flat”) or three-dimensional (“solid”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nalyze, compare, create, and compose shap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K.G.4  Analyze and compare two- and three-dimensional shapes in different sizes and orientations, using informal language to describe their similarities, differences, parts (e.g., number of sides and vertices/”corners”) and other attributes (e.g., having sides of equal length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K.G.5  Model shapes in the world by building shapes from components (e.g., sticks and clay balls) and drawing shap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K.G.6  Compose simple shapes to form larger shap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tegrated Standard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K.CC.1, K.CC.4a, K.CC.4b, K.CC.4c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K.CC.5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38100</wp:posOffset>
                </wp:positionV>
                <wp:extent cx="4191000" cy="1980565"/>
                <wp:effectExtent l="6350" t="6985" r="69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1120" cy="1980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be able to identify, describe, and name basic 3-D shapes from their environment.  They will be able to compare 3-D shapes and describe their similarities and differences.  Students will be able to build shapes using various material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8.25pt;margin-top:3pt;width:329.95pt;height:155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be able to identify, describe, and name basic 3-D shapes from their environment.  They will be able to compare 3-D shapes and describe their similarities and differences.  Students will be able to build shapes using various materials.</w:t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47625</wp:posOffset>
                </wp:positionV>
                <wp:extent cx="4267200" cy="347408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67080" cy="3474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find and name 3-D shapes in my environ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describe the position of objec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name 3-D shapes (cubes, cones, cylinders, spheres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tell that 3-D shapes are soli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describe shapes by telling things like the number of sides, vertices, and other special qualit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compare 3-D shapes and describe their similarities and differenc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build shapes from materials in my environ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put shapes together to make new shap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10.5pt;margin-top:3.75pt;width:335.95pt;height:27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find and name 3-D shapes in my environme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describe the position of objec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name 3-D shapes (cubes, cones, cylinders, spheres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tell that 3-D shapes are soli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describe shapes by telling things like the number of sides, vertices, and other special qualiti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compare 3-D shapes and describe their similarities and differenc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build shapes from materials in my environme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put shapes together to make new shap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92710</wp:posOffset>
                </wp:positionV>
                <wp:extent cx="3695700" cy="2019300"/>
                <wp:effectExtent l="6350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20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escribe, identify, sort, and compare 3-D shap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pose and decompose 3-D shap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late 3-D shapes to real world objec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6.75pt;margin-top:7.3pt;width:290.95pt;height:15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escribe, identify, sort, and compare 3-D shap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pose and decompose 3-D shap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late 3-D shapes to real world objec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0</wp:posOffset>
                </wp:positionH>
                <wp:positionV relativeFrom="paragraph">
                  <wp:posOffset>55880</wp:posOffset>
                </wp:positionV>
                <wp:extent cx="3248025" cy="189547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18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For Unit 5, highlight these practice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P3:  Construct viable arguments and critiques the reasoning of oth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P4:  Model with mathematic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P6:  Attend to prec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292.5pt;margin-top:4.4pt;width:255.7pt;height:14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For Unit 5, highlight these practices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P3:  Construct viable arguments and critiques the reasoning of oth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P4:  Model with mathematic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P6:  Attend to preci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3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11760</wp:posOffset>
                  </wp:positionV>
                  <wp:extent cx="4381500" cy="6645275"/>
                  <wp:effectExtent l="6350" t="6985" r="6985" b="635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381560" cy="6645240"/>
                          </a:xfrm>
                          <a:custGeom>
                            <a:avLst/>
                            <a:gdLst>
                              <a:gd name="textAreaLeft" fmla="*/ 120960 w 2484000"/>
                              <a:gd name="textAreaRight" fmla="*/ 2363040 w 2484000"/>
                              <a:gd name="textAreaTop" fmla="*/ 120960 h 3767400"/>
                              <a:gd name="textAreaBottom" fmla="*/ 3646440 h 376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7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158"/>
                                </a:lnTo>
                                <a:arcTo wR="3600" hR="3600" stAng="10800000" swAng="-5400000"/>
                                <a:lnTo>
                                  <a:pt x="18000" y="327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ASKS/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 3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hape Hu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 Close Look at Geoblo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Copying Cubes and Matching Fa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ore Clay Shap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Geoblock Match-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Build a Blo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Students many times use incorrect terminology when describing shapes.  For example students may say a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cube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is a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quare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or that a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phere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is a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circle.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he use of the two-dimensional shape that appears to be part of a three-dimensional shape to name the three-dimensional shape is a common misconception.  Work with students to help them understand that the two-dimensional shape is a part of the object, but it has a different na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Also see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u w:val="single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Navigating Through Geometr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Match My Grid p. 36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**Harry Kindergarten’s “3D Shapes I Know” will fit nicely with this unit.  This can be found on YouTub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NCTM’s Illuminations online activity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Geometric Solid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allows for an introduction to the vocabulary of edges, vertices and faces: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www.illuminations.nctm.or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bbb59" stroked="t" o:allowincell="f" style="position:absolute;margin-left:-3.75pt;margin-top:8.8pt;width:344.95pt;height:523.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ASKS/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 3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hape Hu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 Close Look at Geobloc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Copying Cubes and Matching Fa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ore Clay Shap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Geoblock Match-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Build a Blo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Students many times use incorrect terminology when describing shapes.  For example students may say a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cube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is a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quare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or that a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phere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is a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circle. 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he use of the two-dimensional shape that appears to be part of a three-dimensional shape to name the three-dimensional shape is a common misconception.  Work with students to help them understand that the two-dimensional shape is a part of the object, but it has a different na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Also see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u w:val="single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Navigating Through Geometry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Match My Grid p. 36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**Harry Kindergarten’s “3D Shapes I Know” will fit nicely with this unit.  This can be found on YouTub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NCTM’s Illuminations online activity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Geometric Solids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allows for an introduction to the vocabulary of edges, vertices and faces: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www.illuminations.nctm.org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6569075</wp:posOffset>
                </wp:positionV>
                <wp:extent cx="3381375" cy="1657350"/>
                <wp:effectExtent l="6985" t="6350" r="6985" b="6985"/>
                <wp:wrapTight wrapText="bothSides">
                  <wp:wrapPolygon edited="0">
                    <wp:start x="1762" y="0"/>
                    <wp:lineTo x="1763" y="0"/>
                    <wp:lineTo x="1453" y="0"/>
                    <wp:lineTo x="1149" y="166"/>
                    <wp:lineTo x="881" y="482"/>
                    <wp:lineTo x="612" y="799"/>
                    <wp:lineTo x="389" y="1253"/>
                    <wp:lineTo x="234" y="1801"/>
                    <wp:lineTo x="80" y="2348"/>
                    <wp:lineTo x="-2" y="2969"/>
                    <wp:lineTo x="-2" y="3601"/>
                    <wp:lineTo x="-2" y="18000"/>
                    <wp:lineTo x="-2" y="18007"/>
                    <wp:lineTo x="-2" y="18639"/>
                    <wp:lineTo x="80" y="19260"/>
                    <wp:lineTo x="234" y="19808"/>
                    <wp:lineTo x="389" y="20355"/>
                    <wp:lineTo x="612" y="20810"/>
                    <wp:lineTo x="881" y="21126"/>
                    <wp:lineTo x="1149" y="21442"/>
                    <wp:lineTo x="1453" y="21608"/>
                    <wp:lineTo x="1763" y="21608"/>
                    <wp:lineTo x="19833" y="21608"/>
                    <wp:lineTo x="19837" y="21608"/>
                    <wp:lineTo x="20147" y="21608"/>
                    <wp:lineTo x="20451" y="21442"/>
                    <wp:lineTo x="20719" y="21126"/>
                    <wp:lineTo x="20988" y="20810"/>
                    <wp:lineTo x="21211" y="20355"/>
                    <wp:lineTo x="21366" y="19808"/>
                    <wp:lineTo x="21520" y="19260"/>
                    <wp:lineTo x="21602" y="18639"/>
                    <wp:lineTo x="21602" y="18007"/>
                    <wp:lineTo x="21602" y="3600"/>
                    <wp:lineTo x="21602" y="3601"/>
                    <wp:lineTo x="21602" y="3601"/>
                    <wp:lineTo x="21602" y="2969"/>
                    <wp:lineTo x="21520" y="2348"/>
                    <wp:lineTo x="21366" y="1801"/>
                    <wp:lineTo x="21211" y="1253"/>
                    <wp:lineTo x="20988" y="799"/>
                    <wp:lineTo x="20719" y="482"/>
                    <wp:lineTo x="20451" y="166"/>
                    <wp:lineTo x="20147" y="0"/>
                    <wp:lineTo x="19837" y="0"/>
                    <wp:lineTo x="1762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165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594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VOCABUL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phe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ub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matc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fac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ed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ylind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id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vertex/ver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ol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8.25pt;margin-top:517.25pt;width:266.2pt;height:13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VOCABULA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pher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ub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match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fac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edg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ylind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id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vertex/ver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ol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6a6b"/>
                <v:stroke color="black" weight="1260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1875</wp:posOffset>
                </wp:positionH>
                <wp:positionV relativeFrom="paragraph">
                  <wp:posOffset>6569075</wp:posOffset>
                </wp:positionV>
                <wp:extent cx="3400425" cy="165735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165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PECIAL 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For a deeper understanding of geometry and two- and three-dimensional shapes, refer to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eaching Student-Centered Mathematic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by John Van de Walle Chapter 7 pp. 186-207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281.25pt;margin-top:517.25pt;width:267.7pt;height:13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PECIAL NO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For a deeper understanding of geometry and two- and three-dimensional shapes, refer to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eaching Student-Centered Mathematic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by John Van de Walle Chapter 7 pp. 186-207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750</wp:posOffset>
                </wp:positionH>
                <wp:positionV relativeFrom="paragraph">
                  <wp:posOffset>53975</wp:posOffset>
                </wp:positionV>
                <wp:extent cx="2590800" cy="3806825"/>
                <wp:effectExtent l="6350" t="762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807000"/>
                        </a:xfrm>
                        <a:custGeom>
                          <a:avLst/>
                          <a:gdLst>
                            <a:gd name="textAreaLeft" fmla="*/ 71640 w 1468800"/>
                            <a:gd name="textAreaRight" fmla="*/ 1397160 w 1468800"/>
                            <a:gd name="textAreaTop" fmla="*/ 71640 h 2158200"/>
                            <a:gd name="textAreaBottom" fmla="*/ 2086560 h 2158200"/>
                          </a:gdLst>
                          <a:ahLst/>
                          <a:rect l="textAreaLeft" t="textAreaTop" r="textAreaRight" b="textAreaBottom"/>
                          <a:pathLst>
                            <a:path w="21600" h="317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136"/>
                              </a:lnTo>
                              <a:arcTo wR="3600" hR="3600" stAng="10800000" swAng="-5400000"/>
                              <a:lnTo>
                                <a:pt x="18000" y="317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LASSROOM ROUTINES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tendance: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Develop strategies for counting accurately; does order matter count; comparing quantities K.CC.2, 4abc, 5,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lendar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Use calendar to keep track of time; develop strategies for counting accurately K.CC.2, 4abc,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oday’s Question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Collect, count, represent, describe, and compare data                  K.CC.2, 4abc, 5, 6, 7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tterns on the Pocket Chart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Determine what comes next in a generating pattern; describe repeating patter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352.5pt;margin-top:4.25pt;width:203.95pt;height:29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LASSROOM ROUTINES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Cs w:val="20"/>
                          <w:sz w:val="22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tendance:</w:t>
                      </w:r>
                      <w:r>
                        <w:rPr>
                          <w:kern w:val="2"/>
                          <w:szCs w:val="20"/>
                          <w:sz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Develop strategies for counting accurately; does order matter count; comparing quantities K.CC.2, 4abc, 5,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lendar: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Use calendar to keep track of time; develop strategies for counting accurately K.CC.2, 4abc,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oday’s Question: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Collect, count, represent, describe, and compare data                  K.CC.2, 4abc, 5, 6, 7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tterns on the Pocket Chart: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Determine what comes next in a generating pattern; describe repeating patter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0</wp:posOffset>
                </wp:positionH>
                <wp:positionV relativeFrom="paragraph">
                  <wp:posOffset>3940175</wp:posOffset>
                </wp:positionV>
                <wp:extent cx="2466975" cy="249555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2495520"/>
                        </a:xfrm>
                        <a:custGeom>
                          <a:avLst/>
                          <a:gdLst>
                            <a:gd name="textAreaLeft" fmla="*/ 68040 w 1398600"/>
                            <a:gd name="textAreaRight" fmla="*/ 1330560 w 1398600"/>
                            <a:gd name="textAreaTop" fmla="*/ 68040 h 1414800"/>
                            <a:gd name="textAreaBottom" fmla="*/ 1346760 h 1414800"/>
                          </a:gdLst>
                          <a:ahLst/>
                          <a:rect l="textAreaLeft" t="textAreaTop" r="textAreaRight" b="textAreaBottom"/>
                          <a:pathLst>
                            <a:path w="21600" h="2185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50"/>
                              </a:lnTo>
                              <a:arcTo wR="3600" hR="3600" stAng="10800000" swAng="-5400000"/>
                              <a:lnTo>
                                <a:pt x="18000" y="2185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CONNECT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Literature Link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Captain Invincible and the Space Shape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Start Level 2 by Stuart J. Murp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Kitten Castl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Math Matters by Mel Friedman and Ellen Wei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hape Spac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by Cathryn Falwe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52.5pt;margin-top:310.25pt;width:194.2pt;height:19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CONNECTION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Literature Link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Captain Invincible and the Space Shape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Start Level 2 by Stuart J. Murph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Kitten Castl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Math Matters by Mel Friedman and Ellen Weis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hape Spac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by Cathryn Falwel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20"/>
        <w:szCs w:val="20"/>
      </w:rPr>
      <w:t xml:space="preserve">Randolph County Schools  2012 – 201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</w:rPr>
      <w:t>Kindergarten/Unit 5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luminations.nctm.org/" TargetMode="External"/><Relationship Id="rId3" Type="http://schemas.openxmlformats.org/officeDocument/2006/relationships/hyperlink" Target="http://www.illuminations.nctm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2T01:47:00Z</dcterms:created>
  <dc:creator>spurvis</dc:creator>
  <dc:description/>
  <cp:keywords/>
  <dc:language>en-US</dc:language>
  <cp:lastModifiedBy>afloyd</cp:lastModifiedBy>
  <dcterms:modified xsi:type="dcterms:W3CDTF">2013-01-02T02:03:00Z</dcterms:modified>
  <cp:revision>3</cp:revision>
  <dc:subject/>
  <dc:title>Counting, Coins, and Combinations</dc:title>
</cp:coreProperties>
</file>